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6.5pt" filled="f" o:ole="">
            <v:imagedata r:id="rId3" o:title=""/>
          </v:shape>
          <o:OLEObject Type="Embed" ProgID="" ShapeID="ole_rId2" DrawAspect="Content" ObjectID="_853703513" r:id="rId2"/>
        </w:objec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30» декабря 2022 года</w:t>
        <w:tab/>
        <w:tab/>
        <w:tab/>
        <w:tab/>
        <w:tab/>
        <w:tab/>
        <w:t>№ 458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1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создании и утверждении конкурсной комиссии по отбору перевозчиков на осуществление пассажирских перевозок на территории муниципального района «Шилкинский район» Забайкальского кра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на основании Закона Забайкальского края от 18.12.2009г. № 312-ЗЗК «Об организации транспортного обслуживания населения на маршрутах пригородного и межмуниципального сообщения на территории Забайкальского края» и постановления Администрации муниципального района «Шилкинский район» от 01.11.2016г. № 441 </w:t>
      </w:r>
      <w:r>
        <w:rPr>
          <w:rStyle w:val="StrongEmphasis"/>
          <w:rFonts w:eastAsia="PMingLiU;新細明體"/>
          <w:b w:val="false"/>
          <w:sz w:val="28"/>
          <w:szCs w:val="28"/>
        </w:rPr>
        <w:t>Об утверждении</w:t>
      </w:r>
      <w:r>
        <w:rPr>
          <w:rStyle w:val="StrongEmphasis"/>
          <w:rFonts w:eastAsia="PMingLiU;新細明體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рганизации транспортного обслуживания населения на муниципальных маршрутах   регулярных перевозок пассажиров  и багажа автомобильным транспортом на территории муниципального района «Шилкинский район» Забайкальского края, администрация муниципального района «Шилкинский район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1.  Создать и утвердить конкурсную комиссию по проведению отбора перевозчиков на осуществление пассажирских перевозок автомобильным транспортом общего пользования на пригородных автобусах маршрутах на территории муниципального района «Шилкинский район» в составе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/>
      </w:pPr>
      <w:r>
        <w:rPr>
          <w:szCs w:val="28"/>
        </w:rPr>
        <w:t>Волкова С.И. – начальник Управления инвестиционной политики и развития инфраструктуры муниципального района «Шилкинский район» - председател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Буньков Е.А. – первый заместитель главы муниципального района – заместитель председателя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Заболотская К.Ю. – ведущий бухгалтер Управления инвестиционной политики и развития инфраструктуры муниципального района «Шилкинский район» - секретар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Иванов Д.А. – начальник юридического отдела администрации муниципального района «Шилкинский район»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Комогорцев А.Н. – начальник отдела ГОЧС администрац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№ 314 от 29.09.2020г.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  <w:szCs w:val="24"/>
        </w:rPr>
      </w:pPr>
      <w:r>
        <w:rPr>
          <w:rFonts w:cs="Garamond" w:ascii="Garamond" w:hAnsi="Garamond"/>
          <w:b/>
          <w:sz w:val="40"/>
          <w:szCs w:val="24"/>
        </w:rPr>
        <w:object w:dxaOrig="3120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65pt;height:56.5pt" filled="f" o:ole="">
            <v:imagedata r:id="rId5" o:title=""/>
          </v:shape>
          <o:OLEObject Type="Embed" ProgID="" ShapeID="ole_rId4" DrawAspect="Content" ObjectID="_1478763650" r:id="rId4"/>
        </w:objec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Я МУНИЦИПАЛЬНОГО РАЙОНА «ШИЛКИНСКИЙ  РАЙОН»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___» ___________2020 года</w:t>
        <w:tab/>
        <w:tab/>
        <w:tab/>
        <w:tab/>
        <w:tab/>
        <w:tab/>
        <w:t>№ ____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21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создании и утверждении конкурсной комиссии по отбору перевозчиков на осуществление пассажирских перевозок на территории муниципального района «Шилкинский район» Забайкальского края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на основании Закона Забайкальского края от 18.12.2009г. № 312-ЗЗК «Об организации транспортного обслуживания населения на маршрутах пригородного и межмуниципального сообщения на территории Забайкальского края» и постановления Администрации муниципального района «Шилкинский район» от 01.11.2016г. № 441 </w:t>
      </w:r>
      <w:r>
        <w:rPr>
          <w:rStyle w:val="StrongEmphasis"/>
          <w:rFonts w:eastAsia="PMingLiU;新細明體"/>
          <w:b w:val="false"/>
          <w:sz w:val="28"/>
          <w:szCs w:val="28"/>
        </w:rPr>
        <w:t>Об утверждении</w:t>
      </w:r>
      <w:r>
        <w:rPr>
          <w:rStyle w:val="StrongEmphasis"/>
          <w:rFonts w:eastAsia="PMingLiU;新細明體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а организации транспортного обслуживания населения на муниципальных маршрутах   регулярных перевозок пассажиров  и багажа автомобильным транспортом на территории муниципального района «Шилкинский район» Забайкальского края, администрация муниципального района «Шилкинский район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21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1.  Создать и утвердить конкурсную комиссию по проведению отбора перевозчиков на осуществление пассажирских перевозок автомобильным транспортом общего пользования на пригородных автобусах маршрутах на территории муниципального района «Шилкинский район» в составе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Абрамов А.И. – начальник Управления инвестиционной политики и развития инфраструктуры муниципального района «Шилкинский район» - председател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Буньков Е.А. – первый заместитель главы муниципального района – заместитель председателя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Заболотская К.Ю. – ведущий бухгалтер Управления инвестиционной политики и развития инфраструктуры муниципального района «Шилкинский район» - секретарь комиссии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Иванов Д.А. – начальник юридического отдела администрации муниципального района «Шилкинский район»;</w:t>
      </w:r>
    </w:p>
    <w:p>
      <w:pPr>
        <w:pStyle w:val="211"/>
        <w:ind w:firstLine="720"/>
        <w:rPr>
          <w:szCs w:val="28"/>
        </w:rPr>
      </w:pPr>
      <w:r>
        <w:rPr>
          <w:szCs w:val="28"/>
        </w:rPr>
      </w:r>
    </w:p>
    <w:p>
      <w:pPr>
        <w:pStyle w:val="211"/>
        <w:ind w:firstLine="720"/>
        <w:rPr>
          <w:szCs w:val="28"/>
        </w:rPr>
      </w:pPr>
      <w:r>
        <w:rPr>
          <w:szCs w:val="28"/>
        </w:rPr>
        <w:t>Комогорцев А.Н. – начальник отдела ГОЧС администрации муниципального района «Шилк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№ 1309 от 23.09.2013г.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PMingLiU;新細明體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PMingLiU;新細明體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PMingLiU;新細明體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PMingLiU;新細明體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PMingLiU;新細明體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PMingLiU;新細明體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PMingLiU;新細明體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PMingLiU;新細明體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b/>
      <w:sz w:val="24"/>
      <w:lang w:val="ru-RU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  <w:sz w:val="24"/>
      <w:lang w:val="ru-RU"/>
    </w:rPr>
  </w:style>
  <w:style w:type="character" w:styleId="Style11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32">
    <w:name w:val="Основной текст 3 Знак"/>
    <w:qFormat/>
    <w:rPr>
      <w:rFonts w:cs="Times New Roman"/>
      <w:sz w:val="16"/>
      <w:lang w:val="ru-RU"/>
    </w:rPr>
  </w:style>
  <w:style w:type="character" w:styleId="Style12">
    <w:name w:val="Верхний колонтитул Знак"/>
    <w:qFormat/>
    <w:rPr>
      <w:rFonts w:cs="Times New Roman"/>
      <w:sz w:val="24"/>
      <w:lang w:val="ru-RU"/>
    </w:rPr>
  </w:style>
  <w:style w:type="character" w:styleId="Style13">
    <w:name w:val="Название Знак"/>
    <w:qFormat/>
    <w:rPr>
      <w:rFonts w:ascii="Cambria" w:hAnsi="Cambria" w:eastAsia="PMingLiU;新細明體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6"/>
      <w:shd w:fill="FFFFFF" w:val="clear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LineNumbering">
    <w:name w:val="Line Number"/>
    <w:rPr>
      <w:rFonts w:cs="Times New Roma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sz w:val="24"/>
      <w:szCs w:val="24"/>
      <w:lang w:eastAsia="zh-CN" w:bidi="hi-I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gorduma1</dc:creator>
  <dc:description/>
  <cp:keywords/>
  <dc:language>en-US</dc:language>
  <cp:lastModifiedBy>Ольга Вячеславовна Тимофеева</cp:lastModifiedBy>
  <cp:lastPrinted>2023-01-09T08:30:00Z</cp:lastPrinted>
  <dcterms:modified xsi:type="dcterms:W3CDTF">2024-06-17T06:08:00Z</dcterms:modified>
  <cp:revision>27</cp:revision>
  <dc:subject/>
  <dc:title> </dc:title>
</cp:coreProperties>
</file>